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2"/>
        <w:ind w:left="5245" w:hanging="0"/>
        <w:jc w:val="center"/>
        <w:rPr/>
      </w:pPr>
      <w:r>
        <w:rPr>
          <w:sz w:val="28"/>
          <w:szCs w:val="28"/>
        </w:rPr>
        <w:t>Павловского сельского поселения</w:t>
      </w:r>
    </w:p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мещений и специально отведенных мест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оведения встреч депутатов Государственной Думы Федерального Собрания Российской Федерации, Законодательного Собра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дарского края, Совета муниципального образования Павловский район и Совета Павловского сельского поселения Павловского района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избирателями на территории Павловского сельского поселения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мещения или специально отведенного мест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ощадь Победы»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Павловский район, станица Павловская, ул. Крупской, в границах ул. Ленина и ул. Первома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ец культуры муниципального бюджетного учреждения «Социально-культурный центр» Павловского сельского поселения Павловского район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ий край, Павловский район, станица Павловская, ул. Крупской, 237 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  Н.В.Левч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2:00Z</dcterms:created>
  <dc:creator>12</dc:creator>
  <dc:description/>
  <cp:keywords/>
  <dc:language>en-US</dc:language>
  <cp:lastModifiedBy>Гаврилова Ольга Михайловна</cp:lastModifiedBy>
  <cp:lastPrinted>2018-07-30T10:42:00Z</cp:lastPrinted>
  <dcterms:modified xsi:type="dcterms:W3CDTF">2018-07-30T07:42:00Z</dcterms:modified>
  <cp:revision>77</cp:revision>
  <dc:subject/>
  <dc:title>Об изменении вида разрешенного использования</dc:title>
</cp:coreProperties>
</file>